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1.17) 03-06.5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2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4 км.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2 «Короча-Губкин-граница Кур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 .ОП.РЗ.К-2 «Короча-Губкин-граница Кур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Н-358 «Западный подъезд к г. Коро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Н-359 «Южный подъезд к г. Короч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13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МЗ.Н-359 «Южный подъезд к г. Короч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.0П.РЗ.К-1      «Белгород-Новый Оскол-Советское, км. 8+200-км. 216+100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ОП.РЗ.К-807 «Северо-восточный обход г. Белгород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2-Е10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с Красногвард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2"/>
        <w:gridCol w:w="1559"/>
        <w:gridCol w:w="2552"/>
      </w:tblGrid>
      <w:tr>
        <w:trPr>
          <w:trHeight w:val="6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Большо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47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 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 час:мин</w:t>
            </w:r>
          </w:p>
        </w:tc>
      </w:tr>
      <w:tr>
        <w:trPr>
          <w:trHeight w:val="46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2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в реестре 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46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8"/>
      <w:szCs w:val="28"/>
    </w:rPr>
  </w:style>
  <w:style w:type="character" w:styleId="FontStyle13">
    <w:name w:val="Font Style13"/>
    <w:basedOn w:val="DefaultParagraphFont"/>
    <w:qFormat/>
    <w:rPr>
      <w:rFonts w:eastAsia="Times New Roman"/>
      <w:sz w:val="44"/>
      <w:szCs w:val="4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0</Characters>
  <CharactersWithSpaces>3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6:00Z</dcterms:created>
  <dc:creator/>
  <dc:description/>
  <dc:language>en-US</dc:language>
  <cp:lastModifiedBy/>
  <dcterms:modified xsi:type="dcterms:W3CDTF">2018-03-21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